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Ульяновский институт гражданской авиации имени Главного маршала авиации Б.П. Бугаева продолжает успешно решать важную государственную задачу подготовки специалистов для гражданской авиации.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настоящее время в институте реализуются девятнадцать  профилей и специализаций подготовки по программам бакалавриата, специалитета, магистратуры и подготовки кадров высшей квалификации (аспирантура)  для успешной работы в авиационной и смежных отраслях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Это и авиатопливообеспечение воздушных перевозок, организация аэропортовой деятельности, обеспечение безопасности технологических процессов и производств на воздушном транспорте, организация летной работы, организация воздушного движения, организация и обеспечения транспортной безопасности, поисковое и аварийно-спасательное обеспечение полетов воздушных судов и другие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2023 году по запросам работодателей открылись три новых перспективных профиля подготовки: организация и обеспечение бизнес-процессов на воздушном транспорте; организация, обеспечение и обслуживание полетов беспилотных авиационных систем; организация и обеспечение транспортной безопасно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2024 году также открываются новые профили: управление качеством и обеспечение безопасности полетов;  радиотехническое обеспечение безопасности полетов. Будет набор и на современные инновационные магистерские программы «Управление аэропортовой деятельностью», «Управление авиатопливообеспечением», «Управление транспортной безопасностью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Курсанты, обучающиеся за счет средств федерального бюджета, обеспечиваются форменным обмундированием, питанием, общежитием (при наличии свободных мест) и стипендией в порядке, установленном законодательством Российской Федерации. Имеют возможность поступить в Военный учебный центр при институте, участвовать в конференциях, форумах и стартап-проектах, получать гранты, публиковать научные работы и др. </w:t>
      </w:r>
    </w:p>
    <w:p>
      <w:pPr>
        <w:pStyle w:val="Normal"/>
        <w:ind w:firstLine="708"/>
        <w:jc w:val="both"/>
        <w:rPr/>
      </w:pPr>
      <w:r>
        <w:rPr/>
        <w:t xml:space="preserve">Приглашаем Вас для обучения. Более подробная информация о порядке приема в институт размещена на официальном сайте института  </w:t>
      </w:r>
      <w:hyperlink r:id="rId2">
        <w:r>
          <w:rPr>
            <w:rStyle w:val="InternetLink"/>
          </w:rPr>
          <w:t>https://uvauga.ru</w:t>
        </w:r>
      </w:hyperlink>
      <w:r>
        <w:rPr/>
        <w:t xml:space="preserve">  в разделе «Абитуриенту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 «Информационный буклет».</w:t>
      </w:r>
    </w:p>
    <w:p>
      <w:pPr>
        <w:pStyle w:val="Style16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567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Foo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Foo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  <w:p>
    <w:pPr>
      <w:pStyle w:val="Foot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ahoma" w:hAnsi="Tahoma" w:cs="Tahoma"/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va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02:00Z</dcterms:created>
  <dc:creator>Осипова Наташа</dc:creator>
  <dc:description/>
  <cp:keywords/>
  <dc:language>en-US</dc:language>
  <cp:lastModifiedBy>Федотова Елена Петровна</cp:lastModifiedBy>
  <cp:lastPrinted>2023-11-03T15:02:00Z</cp:lastPrinted>
  <dcterms:modified xsi:type="dcterms:W3CDTF">2023-11-15T08:02:00Z</dcterms:modified>
  <cp:revision>2</cp:revision>
  <dc:subject/>
  <dc:title/>
</cp:coreProperties>
</file>